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893050" cy="560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401695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69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béns pela escolha do Puma AMV 4.1!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ós da Alfa Metais Veículos usamos a tecnologia mais avançada para construí-lo e temos certeza de que você vai perceber isto em cada detalhe do seu novo carr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s, para que o desempenho seja total, pedimos que certos cuidados sejam dispensados, como recomendamos neste manual. Contamos com seu apoio para efetuar as revisões e manutenções nos devidos prazos, assim como no uso do veículo em condições normai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o algum item não fique bem esclarecido, sua concessionária estará apta a esclarecer-lhe ou a própria fábrica terá o máximo prazer em comunicar-se com você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embre-se que você tem nas mãos o carro mais potente deste País. Por isso, sua responsabilidade como motorista aumenta. Seja prudente ao domar esta fer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e este seu novo parceiro lhe traga muitas alegrias e que vocês possam, juntos, rodar por lindos caminh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Boa viagem!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875030" cy="1242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996440" cy="1326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CONHEÇA BEM SEU AMV PARA OBTER DELE O MELHOR DESEMPENH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Puma AMV está equipado com o motor GM 250S de 6 cilindros, transmissão de 4 velocidades e diferencial do tipo DANA 30. Suspensão dianteira por molas helicoidais, amortecedores telescópicos de dupla ação e suspensão traseira por molas semi-elípticas longitudinais, barras de torção e barra estabilizadora traseir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É montado em chassis próprio, de perfil retangular e tem a carroceria fixada à base de um sistema anti-ruíd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ua utilização, conservação e manutenção é semelhante aos veículos Chevrolet 6 cilindros. Por isso, deixamos de registrar neste manual uma série de detalhes que, pela simplicidade da mecânica Chevrolet e seu alto grau de conhecimento entre seus usuários, dispensam esclareciment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ssim, se você tiver qualquer problema, no caso de não haver concessionária AMV em sua cidade, procure a revenda Chevrolet mais próxim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seguir, em detalhes, o que você deve saber sobre o seu AMV para que o desempenho desta fera seja ainda ma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ESPECIFICAÇÕES TÉCNIC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orient="landscape" w:w="15840" w:h="12240"/>
          <w:pgMar w:left="1985" w:right="1985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MO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 de construção: a explosão, 6 cilindros, 4 temp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ocalização: montado na parte dianteira do veícul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posição: em lin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âmetro: 98,4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rso: 89,5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lindrada: 4.100 cc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xa de compressão: 8.0: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álvulas: no cabeço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tência máxima: (ABNT-NBR-5484) 126CV a 4.400 RP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orque máximo: (ABNT-NBR 5484) 27.8 KGFM a 2.300 RP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frigeração: a água, por radi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imentação do combustível: bomba de gasolina mecâ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burador: corpo duplo, fluxo descen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teria : 12V 55A/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ernador: 54 A/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gnição: eletrôn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tribuidor de ignição: com avanço centrífugo e vácu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rdem de ignição: 1-5-3-6-2-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gem de ignição: 10° A.P.M.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las: BPR5E5 (NGK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ANSMISS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breagem: monodisco sec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: chapéu chinê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ixa de mudanças: 4 velocidades sincronizadas</w:t>
      </w:r>
    </w:p>
    <w:p>
      <w:pPr>
        <w:pStyle w:val="Normal"/>
        <w:jc w:val="both"/>
        <w:rPr/>
      </w:pPr>
      <w:r>
        <w:rPr>
          <w:sz w:val="24"/>
        </w:rPr>
        <w:t>Relação de redução: l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>) 3,07:1  2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>) 2,02:1  3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>) 1,39:1  4</w:t>
      </w:r>
      <w:r>
        <w:rPr>
          <w:sz w:val="24"/>
          <w:u w:val="single"/>
          <w:vertAlign w:val="superscript"/>
        </w:rPr>
        <w:t>a</w:t>
      </w:r>
      <w:r>
        <w:rPr>
          <w:sz w:val="24"/>
        </w:rPr>
        <w:t>) 1:1  Ré) 3,57: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missão ao eixo traseiro: por coroa e pinh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ação de redução: 3,08: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SS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: box, perfil retangula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spensão dianteira: por paralelogramo/ molas helicoidais/ barra de tor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uspensão traseira: eixo rígido/ molas semi-elípticas/ barra de torção/ barra estabilizad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mortecedores: telescópic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ção: hidráulica Z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âmetro de viragem: 10,30 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RODAS E PNE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: magnésio 7'' frente e atrá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adiais: frente 205/ 60    atrás HR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gem de convergência: 1 a 3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gulagem de caster: 5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ssão dos pneus: 26 libras na frente e atrá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rPr/>
      </w:pPr>
      <w:r>
        <w:rPr/>
        <w:t>FREI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serviço: hidráulico, servo assistido, duplo circuito, a disco na dianteira e a tambor na traseira, com válvula limitador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 estacionamento: manual, por cabo de aço nas rodas trasei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IMENSÕES E PES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primento: 4.29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rgura: 1.84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itolas D e T: 1.41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tância entre eixos: 2.42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stância entre o chassis e o chão: 150 m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so líquido: 98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rga útil: 28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so total admissível: 1.26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OMBUSTÍVEL E ÓLE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po: comum 76 0c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Óleo motor: SAE 20W 40(SF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ABELA DE CAPACIDA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que de combustível: 70 li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árter: 4 li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âmbio: 2,5 li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ferencial: 0,9 lit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ção: 1,2 litros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ARROCE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l empregado: poliéster reforçado com fibras de vid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EQUIPAMENTO ESPECI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das especi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neus radiai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reção hidrául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dros verd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a-brisa laminado degradê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ionamento elétrico de vid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sembaçador vigia tras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ntilação forç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luna de direção reguláv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 condicionado ciclo-reverso quente/ f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entos reclináveis em co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vestimento interno em cou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mporiz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cendedor de cigar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z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lógio de ho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into de segurança retrátil 3 pont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ádio toca-fitas digit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ntena elétric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aróis auxiliares de neblina</w:t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/>
      </w:pPr>
      <w:r>
        <w:rPr/>
      </w:r>
    </w:p>
    <w:p>
      <w:pPr>
        <w:pStyle w:val="Heading1"/>
        <w:jc w:val="left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AINEL DE INSTRUMEN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1460" cy="268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146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 - Saída de ventilação do motorista</w:t>
      </w:r>
    </w:p>
    <w:p>
      <w:pPr>
        <w:pStyle w:val="Normal"/>
        <w:jc w:val="both"/>
        <w:rPr/>
      </w:pPr>
      <w:r>
        <w:rPr/>
        <w:t>2 - Velocímetro</w:t>
      </w:r>
    </w:p>
    <w:p>
      <w:pPr>
        <w:pStyle w:val="Normal"/>
        <w:jc w:val="both"/>
        <w:rPr/>
      </w:pPr>
      <w:r>
        <w:rPr/>
        <w:t>3 - Odômetro totalizador</w:t>
      </w:r>
    </w:p>
    <w:p>
      <w:pPr>
        <w:pStyle w:val="Normal"/>
        <w:jc w:val="both"/>
        <w:rPr/>
      </w:pPr>
      <w:r>
        <w:rPr/>
        <w:t>4 - Odômetro parcial</w:t>
      </w:r>
    </w:p>
    <w:p>
      <w:pPr>
        <w:pStyle w:val="Normal"/>
        <w:jc w:val="both"/>
        <w:rPr/>
      </w:pPr>
      <w:r>
        <w:rPr/>
        <w:t>5 - Contagiros</w:t>
      </w:r>
    </w:p>
    <w:p>
      <w:pPr>
        <w:pStyle w:val="Normal"/>
        <w:jc w:val="both"/>
        <w:rPr/>
      </w:pPr>
      <w:r>
        <w:rPr/>
        <w:t>6 - Luz de advertência da bateria</w:t>
      </w:r>
    </w:p>
    <w:p>
      <w:pPr>
        <w:pStyle w:val="Normal"/>
        <w:jc w:val="both"/>
        <w:rPr/>
      </w:pPr>
      <w:r>
        <w:rPr/>
        <w:t>7 - Luz de advertência da seta</w:t>
      </w:r>
    </w:p>
    <w:p>
      <w:pPr>
        <w:pStyle w:val="Normal"/>
        <w:jc w:val="both"/>
        <w:rPr/>
      </w:pPr>
      <w:r>
        <w:rPr/>
        <w:t>8 - Luz de advertência do freio</w:t>
      </w:r>
    </w:p>
    <w:p>
      <w:pPr>
        <w:pStyle w:val="Normal"/>
        <w:jc w:val="both"/>
        <w:rPr/>
      </w:pPr>
      <w:r>
        <w:rPr/>
        <w:t>9 - Luz de advertência da luz alta</w:t>
      </w:r>
    </w:p>
    <w:p>
      <w:pPr>
        <w:pStyle w:val="Normal"/>
        <w:jc w:val="both"/>
        <w:rPr/>
      </w:pPr>
      <w:r>
        <w:rPr/>
        <w:t>l0 - Relógio de horas</w:t>
      </w:r>
    </w:p>
    <w:p>
      <w:pPr>
        <w:pStyle w:val="Normal"/>
        <w:jc w:val="both"/>
        <w:rPr/>
      </w:pPr>
      <w:r>
        <w:rPr/>
        <w:t>11 - Indicador de combustível</w:t>
      </w:r>
    </w:p>
    <w:p>
      <w:pPr>
        <w:pStyle w:val="Normal"/>
        <w:jc w:val="both"/>
        <w:rPr/>
      </w:pPr>
      <w:r>
        <w:rPr/>
        <w:t>12 - Indicador de temperatura da água do motor</w:t>
      </w:r>
    </w:p>
    <w:p>
      <w:pPr>
        <w:pStyle w:val="Normal"/>
        <w:jc w:val="both"/>
        <w:rPr/>
      </w:pPr>
      <w:r>
        <w:rPr/>
        <w:t>13 - Indicador de pressão do óleo do motor</w:t>
      </w:r>
    </w:p>
    <w:p>
      <w:pPr>
        <w:pStyle w:val="Normal"/>
        <w:jc w:val="both"/>
        <w:rPr/>
      </w:pPr>
      <w:r>
        <w:rPr/>
        <w:t>14 - Saída de ventilação do passageiro</w:t>
      </w:r>
    </w:p>
    <w:p>
      <w:pPr>
        <w:pStyle w:val="Normal"/>
        <w:jc w:val="both"/>
        <w:rPr/>
      </w:pPr>
      <w:r>
        <w:rPr/>
        <w:t>15 - Tecla de acionamento da lanterna/ farol</w:t>
      </w:r>
    </w:p>
    <w:p>
      <w:pPr>
        <w:pStyle w:val="Normal"/>
        <w:jc w:val="both"/>
        <w:rPr/>
      </w:pPr>
      <w:r>
        <w:rPr/>
        <w:t>16 . Reostato de intensidade da luz do painel</w:t>
      </w:r>
    </w:p>
    <w:p>
      <w:pPr>
        <w:pStyle w:val="Normal"/>
        <w:jc w:val="both"/>
        <w:rPr/>
      </w:pPr>
      <w:r>
        <w:rPr/>
        <w:t>17 - Acionador de abertura do capô</w:t>
      </w:r>
    </w:p>
    <w:p>
      <w:pPr>
        <w:pStyle w:val="Normal"/>
        <w:jc w:val="both"/>
        <w:rPr/>
      </w:pPr>
      <w:r>
        <w:rPr/>
        <w:t>18 - Desembaçador do vidro traseiro</w:t>
      </w:r>
    </w:p>
    <w:p>
      <w:pPr>
        <w:pStyle w:val="Normal"/>
        <w:jc w:val="both"/>
        <w:rPr/>
      </w:pPr>
      <w:r>
        <w:rPr/>
        <w:t>19 . Tecla de acionamento do farol de neblina</w:t>
      </w:r>
    </w:p>
    <w:p>
      <w:pPr>
        <w:pStyle w:val="Normal"/>
        <w:jc w:val="both"/>
        <w:rPr/>
      </w:pPr>
      <w:r>
        <w:rPr/>
        <w:t>20 - Comando da seta/ acionador do limpador do para-brisa/ esguicho lavador</w:t>
      </w:r>
    </w:p>
    <w:p>
      <w:pPr>
        <w:pStyle w:val="Normal"/>
        <w:jc w:val="both"/>
        <w:rPr/>
      </w:pPr>
      <w:r>
        <w:rPr/>
        <w:t>21 - Afogador</w:t>
      </w:r>
    </w:p>
    <w:p>
      <w:pPr>
        <w:pStyle w:val="Normal"/>
        <w:jc w:val="both"/>
        <w:rPr/>
      </w:pPr>
      <w:r>
        <w:rPr/>
        <w:t>22 - Buzina</w:t>
      </w:r>
    </w:p>
    <w:p>
      <w:pPr>
        <w:pStyle w:val="Normal"/>
        <w:jc w:val="both"/>
        <w:rPr/>
      </w:pPr>
      <w:r>
        <w:rPr/>
        <w:t>23 - Alerta intermitente</w:t>
      </w:r>
    </w:p>
    <w:p>
      <w:pPr>
        <w:pStyle w:val="Normal"/>
        <w:jc w:val="both"/>
        <w:rPr/>
      </w:pPr>
      <w:r>
        <w:rPr/>
        <w:t>24 - Chave de ignição</w:t>
      </w:r>
    </w:p>
    <w:p>
      <w:pPr>
        <w:pStyle w:val="Normal"/>
        <w:jc w:val="both"/>
        <w:rPr/>
      </w:pPr>
      <w:r>
        <w:rPr/>
        <w:t>25 - Acionador do ciclo-reverso (ar quente/ frio)</w:t>
      </w:r>
    </w:p>
    <w:p>
      <w:pPr>
        <w:pStyle w:val="Normal"/>
        <w:jc w:val="both"/>
        <w:rPr/>
      </w:pPr>
      <w:r>
        <w:rPr/>
        <w:t>26 - Acionador do ventilador</w:t>
      </w:r>
    </w:p>
    <w:p>
      <w:pPr>
        <w:pStyle w:val="Normal"/>
        <w:jc w:val="both"/>
        <w:rPr/>
      </w:pPr>
      <w:r>
        <w:rPr/>
        <w:t>27 - Acionador do compressor/ ar condicionado</w:t>
      </w:r>
    </w:p>
    <w:p>
      <w:pPr>
        <w:pStyle w:val="Normal"/>
        <w:jc w:val="both"/>
        <w:rPr/>
      </w:pPr>
      <w:r>
        <w:rPr/>
        <w:t>28 - Seletor de saída de ventilação</w:t>
      </w:r>
    </w:p>
    <w:p>
      <w:pPr>
        <w:pStyle w:val="Normal"/>
        <w:jc w:val="both"/>
        <w:rPr/>
      </w:pPr>
      <w:r>
        <w:rPr/>
        <w:t>29 - Seletor de renovação de ar</w:t>
      </w:r>
    </w:p>
    <w:p>
      <w:pPr>
        <w:pStyle w:val="Normal"/>
        <w:jc w:val="both"/>
        <w:rPr/>
      </w:pPr>
      <w:r>
        <w:rPr/>
        <w:t>30 - Freio de estacionamento</w:t>
      </w:r>
    </w:p>
    <w:p>
      <w:pPr>
        <w:pStyle w:val="Normal"/>
        <w:jc w:val="both"/>
        <w:rPr/>
      </w:pPr>
      <w:r>
        <w:rPr/>
        <w:t>31 - Alavanca de marchas</w:t>
      </w:r>
    </w:p>
    <w:p>
      <w:pPr>
        <w:pStyle w:val="Normal"/>
        <w:jc w:val="both"/>
        <w:rPr/>
      </w:pPr>
      <w:r>
        <w:rPr/>
        <w:t>32 - Cinzeiro</w:t>
      </w:r>
    </w:p>
    <w:p>
      <w:pPr>
        <w:pStyle w:val="Normal"/>
        <w:jc w:val="both"/>
        <w:rPr/>
      </w:pPr>
      <w:r>
        <w:rPr/>
        <w:t>33 - Tecla de acionamento do vidro - porta esquerda</w:t>
      </w:r>
    </w:p>
    <w:p>
      <w:pPr>
        <w:pStyle w:val="Normal"/>
        <w:jc w:val="both"/>
        <w:rPr/>
      </w:pPr>
      <w:r>
        <w:rPr/>
        <w:t>34 - Tecla de acionamento do vidro - porta direita</w:t>
      </w:r>
    </w:p>
    <w:p>
      <w:pPr>
        <w:pStyle w:val="Normal"/>
        <w:jc w:val="both"/>
        <w:rPr/>
      </w:pPr>
      <w:r>
        <w:rPr/>
        <w:t>35 - Acendedor</w:t>
      </w:r>
    </w:p>
    <w:p>
      <w:pPr>
        <w:pStyle w:val="Normal"/>
        <w:jc w:val="both"/>
        <w:rPr/>
      </w:pPr>
      <w:r>
        <w:rPr/>
        <w:t>36 - Saída central de ventilação</w:t>
      </w:r>
    </w:p>
    <w:p>
      <w:pPr>
        <w:pStyle w:val="Normal"/>
        <w:jc w:val="both"/>
        <w:rPr/>
      </w:pPr>
      <w:r>
        <w:rPr/>
        <w:t>37 - Rádio AM/ FM/ Toca-fitas</w:t>
      </w:r>
    </w:p>
    <w:p>
      <w:pPr>
        <w:pStyle w:val="Normal"/>
        <w:jc w:val="both"/>
        <w:rPr/>
      </w:pPr>
      <w:r>
        <w:rPr/>
        <w:t>38 - Extintor de incêndio</w:t>
      </w:r>
    </w:p>
    <w:p>
      <w:pPr>
        <w:pStyle w:val="Normal"/>
        <w:jc w:val="both"/>
        <w:rPr/>
      </w:pPr>
      <w:r>
        <w:rPr/>
        <w:t>39 - Porta-luvas</w:t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NTROLES E INSTRUMENTOS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ma das preocupações da Alfa Metais Veículos foi a de assegurar o melhor controle possível do funcionamento 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tor, para que o rendimento do seu AMV seja total. Por isso, há controles duplos nos relógios e marcado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ÓLE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A pressão do óleo do motor é controlada pelo relógi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3. Havendo qualquer indicação de irregularidade, uma simples verificação no nível de óleo da vareta indicadora poderá definir o problema. Se não for falta de óleo, procure imediatamente sua concessionária para que seja feita uma análise téc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EMPERATURA E ÓLE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s controles de temperatura e óleo do seu AMV –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2 e 13, também têm controles duplos. Não esqueça de verificá-los sempre que seu AMV fizer viagens longas ou for submetido a subidas de serra que forcem o trabalho do motor.</w:t>
      </w:r>
    </w:p>
    <w:p>
      <w:pPr>
        <w:pStyle w:val="Normal"/>
        <w:ind w:firstLine="708"/>
        <w:jc w:val="both"/>
        <w:rPr/>
      </w:pPr>
      <w:r>
        <w:rPr>
          <w:sz w:val="24"/>
        </w:rPr>
        <w:t>O motor do seu AMV nunca deve trabalhar em regime de super-aquecimento. Se o ponteiro do relógio (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2) passar da marca de 100 graus, pare o carro imediatamente. Verifique se não há falta de água no radiador ou se a correia não está frouxa ou se há alguma outra irregularidade. Caso você não encontre o problema, procure sua concession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ARTIDA DO MOT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dar a partida no seu AMV, pise o acelerador até o fundo uma vez e gire a chave de ignição até o motor pega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aso haja dificuldade, puxe o afogador, dê a partida novamente e, assim que o motor funcione, retorne o afogador para o seu lugar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 o motor afogar, devido a excesso de combustível injetado na partida, desafogue da seguinte maneira: mantenha o acelerador totalmente comprimido e dê a partida até o motor funcionar. Solte então o acelerador, para evitar que o motor trabalhe em rotações muito al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HAVE DE IGN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chave de ignição do seu AMV tem 5 estági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Trava-posição em que se introduz a chav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Direção destravada e ignição desliga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Ignição e sistema elétrico lig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Motor de partida acionad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Da posição trava para a esquerda - estágio interligado para funcionamento de acessórios, porém motor desligado e direção travad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MOÇÃO DA CHAVE DE IGNI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remover a chave de ignição, abaixe a alavanca de segurança localizada logo abaixo do conjunto e volte todo o sistema para o lado esquer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APUZ DIANTEIRO E TRASEIR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 capuz dianteiro do seu AMV deve ser aberto através do acionamento do botão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17, localizado na parte inferior esquerda do painel de instrumentos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Já o capuz traseiro, tem chave própria para abertu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VIDROS E PORTAS COM COMANDO ELÉTR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Os vidros das portas do seu AMV são acionados eletricamente. O comando é feito através dos botões n</w:t>
      </w:r>
      <w:r>
        <w:rPr>
          <w:sz w:val="24"/>
          <w:u w:val="single"/>
          <w:vertAlign w:val="superscript"/>
        </w:rPr>
        <w:t>o</w:t>
      </w:r>
      <w:r>
        <w:rPr>
          <w:sz w:val="24"/>
        </w:rPr>
        <w:t xml:space="preserve"> 33 e 34, localizados no controle centra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FERRAMENTAS E TROCA DE PNEU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Seu AMV está equipado com um jogo completo de ferramentas e com um macaco tipo sanfon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troca de pneus, instale o macaco na direção das barras do chassis. Encaixe o pino do chassis no orifício próprio, localizado na parte superior do macaco. Acione o macaco e efetue a tro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RTAS E FECHADURA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 sistema de trava de portas do seu AMV independe das chaves do veículo. Há chaves próprias para trancá-l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ando você sair do carro, nunca feche as duas portas usando a trava interna. O modo correto de fechar seu AMV é travar internamente uma das portas e fechar a outra com chave, pelo lado de fora.</w:t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SISTEMA ELÉTRIC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Todos os circuitos elétricos do seu AMV estão totalmente protegidos por fusíveis instalados em uma caixa localizada embaixo do painel, no lado esquerdo do volant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A verificação e as trocas são bastante simples. Observe pelo desenho, a localização exata do circuito para cada fun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9 - Lanterna traseira</w:t>
      </w:r>
    </w:p>
    <w:p>
      <w:pPr>
        <w:pStyle w:val="Normal"/>
        <w:jc w:val="both"/>
        <w:rPr/>
      </w:pPr>
      <w:r>
        <w:rPr/>
        <w:t>8 - Lanterna dianteira e luz do painel</w:t>
      </w:r>
    </w:p>
    <w:p>
      <w:pPr>
        <w:pStyle w:val="Normal"/>
        <w:jc w:val="both"/>
        <w:rPr/>
      </w:pPr>
      <w:r>
        <w:rPr/>
        <w:t>7 - Farol alto e piloto de sinalizador</w:t>
      </w:r>
    </w:p>
    <w:p>
      <w:pPr>
        <w:pStyle w:val="Normal"/>
        <w:jc w:val="both"/>
        <w:rPr/>
      </w:pPr>
      <w:r>
        <w:rPr/>
        <w:t>6 - Farol e luz baixa</w:t>
      </w:r>
    </w:p>
    <w:p>
      <w:pPr>
        <w:pStyle w:val="Normal"/>
        <w:jc w:val="both"/>
        <w:rPr/>
      </w:pPr>
      <w:r>
        <w:rPr/>
        <w:t>5 - Antena elétrica e relógio de horas</w:t>
      </w:r>
    </w:p>
    <w:p>
      <w:pPr>
        <w:pStyle w:val="Normal"/>
        <w:jc w:val="both"/>
        <w:rPr/>
      </w:pPr>
      <w:r>
        <w:rPr/>
        <w:t>4 - Luz do teto e interruptores dos vidros das portas</w:t>
      </w:r>
    </w:p>
    <w:p>
      <w:pPr>
        <w:pStyle w:val="Normal"/>
        <w:jc w:val="both"/>
        <w:rPr/>
      </w:pPr>
      <w:r>
        <w:rPr/>
        <w:t>3 - Ventilador, luz, alternador, contagiros, gasolina, pressão e temperatura</w:t>
      </w:r>
    </w:p>
    <w:p>
      <w:pPr>
        <w:pStyle w:val="Normal"/>
        <w:jc w:val="both"/>
        <w:rPr/>
      </w:pPr>
      <w:r>
        <w:rPr/>
        <w:t>2 - Luz de ré e buzina</w:t>
      </w:r>
    </w:p>
    <w:p>
      <w:pPr>
        <w:pStyle w:val="Normal"/>
        <w:jc w:val="both"/>
        <w:rPr/>
      </w:pPr>
      <w:r>
        <w:rPr/>
        <w:t>1 - Limpador, esguicho do limpador e set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ABELA DE LÂMPADAS E ESPECIFICAÇÃ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7796" w:type="dxa"/>
        <w:jc w:val="left"/>
        <w:tblInd w:w="19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693"/>
      </w:tblGrid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róis de neblin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HILIPS H3 12V-55W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róis bi-iod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HILIPS H4 12342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ternas dianteiras e sinaleiro direcion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l145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nternas traseiras, luz do painel e direciona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l145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z de cortes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69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z de ré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l145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z da chapa de licença e estacionamento dianteir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69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zes internas do painel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HILIPS 12V 2W 12829</w:t>
            </w:r>
          </w:p>
        </w:tc>
      </w:tr>
      <w:tr>
        <w:trPr>
          <w:trHeight w:val="3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z do porta-mal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E 6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LUBRIFICANTES RECOMENDADO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ga a tabela abaixo para que seu AMV possa rodar sempre be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1198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2126"/>
        <w:gridCol w:w="3119"/>
        <w:gridCol w:w="2693"/>
      </w:tblGrid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PECIFICAÇÃ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ÇÃO NAS LA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EQÜÊNCIA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t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GM-6041-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E 20W40 para serviços API-SF Mobil Super 20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 cada 7.500 km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ixa de direção hidráulic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M-6032-M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Óleo Dexron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NP 0563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ine a cada 7.500 km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olamento nas rodas dianteira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8503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Graxa n</w:t>
            </w:r>
            <w:r>
              <w:rPr>
                <w:sz w:val="22"/>
                <w:u w:val="single"/>
                <w:vertAlign w:val="superscript"/>
              </w:rPr>
              <w:t>o</w:t>
            </w:r>
            <w:r>
              <w:rPr>
                <w:sz w:val="22"/>
              </w:rPr>
              <w:t xml:space="preserve"> 2, à base de sabão e líti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oque a cada 45.000 km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eio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M-465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 4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C-Delco SAEJ / 703-B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ine a cada 7.500 km</w:t>
            </w:r>
          </w:p>
        </w:tc>
      </w:tr>
      <w:tr>
        <w:trPr>
          <w:trHeight w:val="320" w:hRule="atLeast"/>
        </w:trPr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ixo traseir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IL-L-2105-c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Óleo SAE-90 E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I-GL-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xamine a cada 7.500 km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roque a cada 45.000 k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ão esqueç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cada 15.000 km rodados você deve troc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filtro de óleo do moto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filtro de gasoli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 filtro de ar do carburad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PRESSÃO DOS PNEU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antenha os pneus radiais do seu AMV com as seguintes press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rente: 26 lib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rás: 26 libra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 caso de viagem com carga máxima, aumente a pressão em 2 libras nos 4 pneu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INTOS DE SEGURANÇ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s cintos de segurança do seu AMV são retráteis e seu funcionamento prevê o travamento automático somente em casos de freadas bruscas ou colisã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rocure sempre dirigir utilizando-os para sua segurança, principalmente nas estr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UIDADOS ESPECIAIS COM A CARROCE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que seu AMV esteja com a carroceria sempre impecável, você deve tomar certos cuidados. O primeiro deles é com relação à limpeza. Mantenha, sempre que possível o carro limpo, para que a poeira não danifique seu brilho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Quanto à pintura, é bom lembrar que seu AMV é pintado com um tipo exclusivo de tinta acrílica e se necessitar de retoques, deve ser utilizado o mesmo material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ara essa pintura, recomendamos polimento e enceramento com materiais à base de silicone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Importante: qualquer tipo de reparo na carroceria do seu AMV, deverá ser executado somente pela concessionária Alfa Metais, pois só ela poderá lhe assegurar um serviço perf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UIDADOS ESPECIAIS COM A SEGURANÇ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o motorista, você é responsável pela sua vida, a de seus passageiros e de todos os outros transeuntes que cruzam sua rota. Por isso, ao dirigir seu AMV ou qualquer outro veículo, não esqueç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Verifique o freio, as luzes e os amortecedo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Não ultrapasse os limites de velocidade permitidos, especialmente em áreas de grande tráfego. Respeite a sinaliz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Não beba tipo qualquer de bebida alcoólica antes de dirig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 - Procure estar atento somente ao trânsito, não se distraindo com outras coi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 - Se estiver com sono, não dirija. Entregue o volante a outra pesso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mo proprietário, você deve também tomar cuidado com a segurança do seu AMV. Assim, preste muita atenção aos seguintes detalh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 - Ao sair do carro, verifique se as portas e janelas estão bem fech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- Procure não deixar seu AMV estacionado em lugares desertos, principalmente à no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 - Se possível, faça um seguro do seu carro.</w:t>
      </w:r>
    </w:p>
    <w:p>
      <w:pPr>
        <w:sectPr>
          <w:type w:val="continuous"/>
          <w:pgSz w:orient="landscape" w:w="15840" w:h="12240"/>
          <w:pgMar w:left="1985" w:right="1985" w:gutter="0" w:header="0" w:top="1418" w:footer="0" w:bottom="1418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TABELA DE MANUTENÇÃO PREVENTI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915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8"/>
        <w:gridCol w:w="709"/>
        <w:gridCol w:w="709"/>
        <w:gridCol w:w="709"/>
        <w:gridCol w:w="709"/>
        <w:gridCol w:w="709"/>
        <w:gridCol w:w="5953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KM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.500</w:t>
            </w:r>
          </w:p>
          <w:p>
            <w:pPr>
              <w:pStyle w:val="Normal"/>
              <w:jc w:val="right"/>
              <w:rPr/>
            </w:pPr>
            <w:r>
              <w:rPr/>
              <w:t>22.500</w:t>
            </w:r>
          </w:p>
          <w:p>
            <w:pPr>
              <w:pStyle w:val="Normal"/>
              <w:jc w:val="right"/>
              <w:rPr/>
            </w:pPr>
            <w:r>
              <w:rPr/>
              <w:t>37.500</w:t>
            </w:r>
          </w:p>
          <w:p>
            <w:pPr>
              <w:pStyle w:val="Normal"/>
              <w:jc w:val="right"/>
              <w:rPr/>
            </w:pPr>
            <w:r>
              <w:rPr/>
              <w:t>52.500</w:t>
            </w:r>
          </w:p>
          <w:p>
            <w:pPr>
              <w:pStyle w:val="Normal"/>
              <w:jc w:val="right"/>
              <w:rPr/>
            </w:pPr>
            <w:r>
              <w:rPr/>
              <w:t>67.500</w:t>
            </w:r>
          </w:p>
          <w:p>
            <w:pPr>
              <w:pStyle w:val="Normal"/>
              <w:jc w:val="right"/>
              <w:rPr/>
            </w:pPr>
            <w:r>
              <w:rPr/>
              <w:t>82.500</w:t>
            </w:r>
          </w:p>
          <w:p>
            <w:pPr>
              <w:pStyle w:val="Normal"/>
              <w:jc w:val="right"/>
              <w:rPr/>
            </w:pPr>
            <w:r>
              <w:rPr/>
              <w:t>97.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000</w:t>
            </w:r>
          </w:p>
          <w:p>
            <w:pPr>
              <w:pStyle w:val="Normal"/>
              <w:jc w:val="center"/>
              <w:rPr/>
            </w:pPr>
            <w:r>
              <w:rPr/>
              <w:t>7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000</w:t>
            </w:r>
          </w:p>
          <w:p>
            <w:pPr>
              <w:pStyle w:val="Normal"/>
              <w:jc w:val="center"/>
              <w:rPr/>
            </w:pPr>
            <w:r>
              <w:rPr/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.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>Serviços a serem executado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A – Mo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pertar os parafusos do cabeçote e regular as válvula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a fo1ga das válvulas e regular, se necessário (motor 250S - tucho mecânico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par e ajustar ou substituir as velas, testar os cabos das velas e ajustar a marcha-lent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r a compressão do mot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plicar um gota de óleo para motor no lubrificador do excêntrico do eixo do distribuid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e limpar o elemento do filtro de ar (girar 180°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elemento do filtro de a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óleo do motor (motor quente).</w:t>
            </w:r>
          </w:p>
          <w:p>
            <w:pPr>
              <w:pStyle w:val="Normal"/>
              <w:jc w:val="both"/>
              <w:rPr/>
            </w:pPr>
            <w:r>
              <w:rPr/>
              <w:t>Examinar quanto a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filtro de óleo do mot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mpar o sistema de ventilação forçada do cárte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filtro de gasolina, junto à bomb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pertar os coxins do motor e os parafusos do sistema de escapament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B – Sistema de arrefeciment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enar e limpar o sistema de arrefecimento. Reencher, colocando aditivo AC DELCO para radiad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locar aditivo AC DELCO no radiad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de água do radiador. Completar, se necessário.</w:t>
            </w:r>
          </w:p>
          <w:p>
            <w:pPr>
              <w:pStyle w:val="Normal"/>
              <w:jc w:val="both"/>
              <w:rPr/>
            </w:pPr>
            <w:r>
              <w:rPr/>
              <w:t>Examinar o radiador e mangueiras quanto a vazamentos e fixaçã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 estado e corrigir a tensão da correia do ventilad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C – Embreage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curso-livre do pedal. Reajustar, se necessári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D – Caixa de mudanças, árvore long. e eixo traseir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de óleo da caixa-de-mudança (mecânica).</w:t>
            </w:r>
          </w:p>
          <w:p>
            <w:pPr>
              <w:pStyle w:val="Normal"/>
              <w:jc w:val="both"/>
              <w:rPr/>
            </w:pPr>
            <w:r>
              <w:rPr/>
              <w:t>Completar, se necessário. Examinar quanto a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óleo da caixa-de-mudanças (mecânica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de óleo da caixa-de-mudanças (automática).</w:t>
            </w:r>
          </w:p>
          <w:p>
            <w:pPr>
              <w:pStyle w:val="Normal"/>
              <w:jc w:val="both"/>
              <w:rPr/>
            </w:pPr>
            <w:r>
              <w:rPr/>
              <w:t>Completar se necessário. Examinar quanto a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óleo da caixa-de-mudanças (automática)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montar, inspecionar e lubrificar as juntas universais da árvore longitudinal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de traseiro. Completar, se necessário.</w:t>
            </w:r>
          </w:p>
          <w:p>
            <w:pPr>
              <w:pStyle w:val="Normal"/>
              <w:jc w:val="both"/>
              <w:rPr/>
            </w:pPr>
            <w:r>
              <w:rPr/>
              <w:t>Examinar quanto a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o óleo do eixo traseir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E – Direção e suspensão (dianteira e traseira)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de óleo da caixa de direção. Completar, se necessário.</w:t>
            </w:r>
          </w:p>
          <w:p>
            <w:pPr>
              <w:pStyle w:val="Normal"/>
              <w:jc w:val="both"/>
              <w:rPr/>
            </w:pPr>
            <w:r>
              <w:rPr/>
              <w:t>Examinar quanto a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as juntas esféricas e os parafusos dos braços-de-controle da suspensão dianteira. Reapertar os parafusos conforme a especificaçã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e reajustar, se necessário: o tirante sujeitador, o câmber, a convergência e o cárte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sistema de direção quanto a folgas e apertos e porca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s amortecedores quanto à fixação, funcionamento e eventuais vaza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mangueiras e conexões da direção hidráulica quanto a vazamentos e apert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 estado e ajustar a tensão da correia da bomba da direção hidráulic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s braços-de-controle do eixo traseir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F – Rodas e pneu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ncear as rodas e calibrar os pneu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etuar o rodízio dos pneus e calibrá-l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justar os rolamentos das rodas dianteira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ocar a graxa dos rolamentos das rodas dianteiras e ajustá-l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G – Freios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as guarnições e as pastilhas do frei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ar os freios. Se o nível do fluido estiver abaixo do normal, verificar a caus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brificar as articulações dos liames e cabos do freio de estacionamento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H – Sistema elétrico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nível e a densidade do eletrólito da bateria. Completar o nível, com água destilada. Limpar os terminais e protegê-los com vaselin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 sistema elétrico: faróis (regular se necessário), lanternas, sinalizadores, iluminação do painel, buzina, conexões, etc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montar o alternador e lubrificar os rolamentos.</w:t>
            </w:r>
          </w:p>
          <w:p>
            <w:pPr>
              <w:pStyle w:val="Normal"/>
              <w:jc w:val="both"/>
              <w:rPr/>
            </w:pPr>
            <w:r>
              <w:rPr/>
              <w:t>Examinar as escovas e os coletore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I – Carroceri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funcionamento do lavador e limpadores do pára-brisa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rificar o funcionamento do ventilador e desembaçado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brificar as dobradiças, limitadores e fechaduras das portas, tampa do compartimento da bagagem e capuz do motor. Aplicar grafite nos tambores das fechadura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aminar o estado e ajustar a tensão da correia, do condicionador de ar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obstruir os orifícios de drenagem das porta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apertar os parafusos do painel de instrumentos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27272" w:val="clear"/>
          </w:tcPr>
          <w:p>
            <w:pPr>
              <w:pStyle w:val="Heading5"/>
              <w:rPr/>
            </w:pPr>
            <w:r>
              <w:rPr/>
              <w:t>J – Teste de rodage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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zer o teste de rodagem antes, se necessário, e depois da revisão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continuous"/>
      <w:pgSz w:orient="landscape" w:w="15840" w:h="12240"/>
      <w:pgMar w:left="1985" w:right="1985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cr14l">
    <w:name w:val="Ocr14l"/>
    <w:basedOn w:val="Normal"/>
    <w:qFormat/>
    <w:pPr>
      <w:autoSpaceDE w:val="false"/>
    </w:pPr>
    <w:rPr>
      <w:sz w:val="28"/>
      <w:szCs w:val="28"/>
    </w:rPr>
  </w:style>
  <w:style w:type="paragraph" w:styleId="Ocr10l">
    <w:name w:val="Ocr10l"/>
    <w:basedOn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51:00Z</dcterms:created>
  <dc:creator>Roberto &amp; Ana</dc:creator>
  <dc:description/>
  <dc:language>en-US</dc:language>
  <cp:lastModifiedBy>Roberto &amp; Ana</cp:lastModifiedBy>
  <dcterms:modified xsi:type="dcterms:W3CDTF">2001-11-01T10:46:00Z</dcterms:modified>
  <cp:revision>15</cp:revision>
  <dc:subject/>
  <dc:title> </dc:title>
</cp:coreProperties>
</file>